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Consolas" w:ascii="Consolas" w:hAnsi="Consolas"/>
            <w:color w:val="333333"/>
            <w:sz w:val="18"/>
            <w:szCs w:val="18"/>
            <w:shd w:fill="FFFFFF" w:val="clear"/>
          </w:rPr>
          <w:t>convmv</w:t>
        </w:r>
      </w:hyperlink>
      <w:r>
        <w:rPr>
          <w:rFonts w:cs="Consolas" w:ascii="Consolas" w:hAnsi="Consolas"/>
          <w:b w:val="false"/>
          <w:color w:val="333333"/>
          <w:sz w:val="18"/>
          <w:szCs w:val="18"/>
          <w:shd w:fill="FFFFFF" w:val="clear"/>
        </w:rPr>
        <w:t xml:space="preserve"> </w:t>
      </w:r>
      <w:r>
        <w:rPr>
          <w:rFonts w:cs="Consolas" w:ascii="Consolas" w:hAnsi="Consolas"/>
          <w:color w:val="333333"/>
          <w:sz w:val="18"/>
          <w:szCs w:val="18"/>
          <w:shd w:fill="FFFFFF" w:val="clear"/>
        </w:rPr>
        <w:t>2.05</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disclaimer" for the program, if necessary. Here is a sample; alter the names:</w:t>
      </w:r>
    </w:p>
    <w:p>
      <w:pPr>
        <w:pStyle w:val="Normal"/>
        <w:rPr/>
      </w:pPr>
      <w:r>
        <w:rPr/>
        <w:t>Copyright © 2003-2018 Bjoern JACKE &lt;bjoern@j3e.de&gt;</w:t>
      </w:r>
    </w:p>
    <w:p>
      <w:pPr>
        <w:pStyle w:val="Normal"/>
        <w:rPr/>
      </w:pPr>
      <w:r>
        <w:rPr/>
        <w:t>Copyright (C) 2003-2018 Bjoern JACKE &lt;bjoern\@j3e.de&gt;</w:t>
      </w:r>
    </w:p>
    <w:p>
      <w:pPr>
        <w:pStyle w:val="Normal"/>
        <w:rPr/>
      </w:pPr>
      <w:r>
        <w:rPr/>
        <w:t xml:space="preserve">Copyright (C) 1989, 1991 Free Software Foundation, Inc.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 or 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vm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9:00Z</dcterms:created>
  <dc:creator>Navia</dc:creator>
  <dc:description/>
  <cp:keywords/>
  <dc:language>en-US</dc:language>
  <cp:lastModifiedBy>yanglijin</cp:lastModifiedBy>
  <dcterms:modified xsi:type="dcterms:W3CDTF">2020-03-21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K9dXhg1FZds6jWlSnf972yOjoj7NnxXtsu5ZgU2tI7G81zz7U3TnvxpFhq3zDcwGEXlFte
eWCDHdo+a5kGIC0WE35mbtrGrKpFKqzjbWaC+nYUYtAcRi657WCkwFqgtcNPkqUv1LoY1XkH
eZNmjfElP7X7CZzr0DRN5bXx65qp/RWyOfeUEJlBPanOrnCR+JZHOx9zDAOazb9cTjA1UYq9
ZaXoqt58TVdlbBf9X7</vt:lpwstr>
  </property>
  <property fmtid="{D5CDD505-2E9C-101B-9397-08002B2CF9AE}" pid="3" name="_2015_ms_pID_7253431">
    <vt:lpwstr>dN2gu+c9k3FudsulHuf1ptbbx/7lcP7aX4qNynsJi0+1VvvCf40hvD
W6o6Qoregk7N0Iz3EzVvQLanb6tLxj0gFAEqbRbwyfKmP0RaMPCXnzHOQAoByJYT4Q/sgZsM
XYdR2pxjsRu1nE7DWQKP+XM3kSm3lkPBVKnFbJXJ2IL+8+mP6fY2YVoJTZTzLlNEK2mSucQ/
1e85RremRT+K59dzfEj8HtNibRL63FsAwWyU</vt:lpwstr>
  </property>
  <property fmtid="{D5CDD505-2E9C-101B-9397-08002B2CF9AE}" pid="4" name="_2015_ms_pID_7253431_00">
    <vt:lpwstr>_2015_ms_pID_7253431</vt:lpwstr>
  </property>
  <property fmtid="{D5CDD505-2E9C-101B-9397-08002B2CF9AE}" pid="5" name="_2015_ms_pID_7253432">
    <vt:lpwstr>Si2/ACYo9qghbk3EjuYDLharhIro1NFY6lRo
gXcEJ0/ysXU2v/EAuvQQL4hD5e8VNopHOK8J3Vr6+SURcaAca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